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985"/>
        <w:gridCol w:w="1984"/>
        <w:gridCol w:w="2127"/>
        <w:gridCol w:w="1984"/>
        <w:gridCol w:w="206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 год (рублей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од (рублей)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бюджет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 (рублей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бюджет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166 854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166 85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95 674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95 67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649 416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649 41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166 854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166 85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95 674,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95 67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649 416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649 41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ицит бюджета (со знаком "плюс") или дефицит бюджета (со знаком "минус"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ПРОГНО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х характеристик бюджета Медвежинского сельского поселения Исилькульского района Ом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43:00Z</dcterms:created>
  <dc:creator>shef</dc:creator>
  <dc:description/>
  <cp:keywords/>
  <dc:language>en-US</dc:language>
  <cp:lastModifiedBy>Ирина Амендт</cp:lastModifiedBy>
  <cp:lastPrinted>2021-11-12T11:55:00Z</cp:lastPrinted>
  <dcterms:modified xsi:type="dcterms:W3CDTF">2023-11-13T06:04:00Z</dcterms:modified>
  <cp:revision>8</cp:revision>
  <dc:subject/>
  <dc:title/>
</cp:coreProperties>
</file>