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–экономического развития Медвежинского сельского       поселения Исилькуль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4 год и на плановый период 2025 и 2026 го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 - экономического развития Медвежинского сельского поселения Исилькульского муниципального района Омской области на 2024 год и на плановый период 2025 и 2026 годов (далее – Прогноз) разработан на основе сценарных условий социально - экономического развития Медвежинского сельского поселения Исилькульского муниципального района Омской области (далее – поселения), с учётом задач и приоритетов социально -экономического развития поселения, определяемых муниципальными программами Медвежинского сельского поселения Исилькульского муниципального района Омской области, а также с учётом итогов социально -экономического развития Медвежинского сельского поселения Исилькульского муниципального района Омской области за 2023 год. При разработке Прогноза использовались следующие материа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атегия социально-экономического развития Омской области до 2030 года, утверждённая Указом Губернатора Омской области от 24 июня 2013 года № 9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разработке Прогноза использовались отчётные статистические данные Территориального органа Федеральной службы государственной статистики по Омской области, отчётные и прогнозные материалы о социально-экономическом развитии Медвежинского сельского поселения Исилькуль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приведены в приложении к Прогно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динамику естественного прироста населения, численность населения поселения снижается за счёт миграции, это обусловлено миграцией трудового населения из села в районный и областной центр, поэтому население в трудоспособном возрасте будет ежегодно сокращаться. Продолжится вступление в трудовой возраст относительно малочисленных поколений 1990-х годов рождения и выбытие многочисленных поколений рождённых в послевоенные годы. В структуре трудоспособного населения произойдут изменения: сократится численность молодёжи в возрасте 16 – 29 лет и численность старших возрастов 45 – 59 лет; в то же время вырастет численность населения активного трудоспособного возраста (30 – 44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рост численности населения в возрастах моложе и старше трудоспособного. За счёт роста рождаемости в предыдущие годы будет стабильным численность детей дошкольного возраста. В следствии роста численности населения в пенсионных возрастах потребуется как дополнительные финансовые расходы государства на выполнение социальных обязательств по пенсионному и социальному обеспечению, так и увеличение расходов на оказание качественной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ная оценка развития занятости населения на 2024 год и на плановый период 2025 и 2026 годов базируется на постепенном повышении востребованности трудовых ресурсов в экономике, а также тенденциях демографического развития (уменьшение численности населения в трудоспособном возрасте). В 2024 году и на плановый период 2025 и 2026 годов ожидается умеренная динамика занятости населения, что во многом обусловлено восстановлением экономики в целом. Для предприятий Медвежинского сельского поселения Исилькульского муниципального района Омской области актуальным остаётся проведение чёткой программы действий по техническому перевооружению действующих предприятий и проведение трудосберегающе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держивания роста издержек и цен тарифная политика в отношении естественных монополий в 2024 году и на плановый период 2025 и 2026 годов является ограничением темпов роста тарифов субъектов естественных монополий при сохранении существующей надёжности и качества снабжения потребителей товарами и услугами субъектов естественных монополий. Достижение этой цели должно осуществляться на основе следующих принципов: оптимизации операционных расходов субъектов естественных монополий; сокращения стоимости текущих условиях нецелесообразна; повышение энергоэффективности экономи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6:23:00Z</dcterms:created>
  <dc:creator>Customer</dc:creator>
  <dc:description/>
  <dc:language>en-US</dc:language>
  <cp:lastModifiedBy>Ирина Амендт</cp:lastModifiedBy>
  <cp:lastPrinted>2022-11-14T16:36:00Z</cp:lastPrinted>
  <dcterms:modified xsi:type="dcterms:W3CDTF">2023-11-14T06:35:00Z</dcterms:modified>
  <cp:revision>3</cp:revision>
  <dc:subject/>
  <dc:title/>
</cp:coreProperties>
</file>