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АДМИНИСТРАЦИЯ МЕДВЕЖ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ИСИЛЬКУЛЬ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 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sz w:val="28"/>
          <w:szCs w:val="28"/>
        </w:rPr>
        <w:t>от ноября 2023 г.</w:t>
        <w:tab/>
        <w:tab/>
        <w:tab/>
        <w:tab/>
        <w:tab/>
        <w:tab/>
        <w:t>№ 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</w:rPr>
        <w:t>Об основных направлениях бюджетной и налоговой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итики Медвежинского сельского поселения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илькульского муниципального района Омской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ласти на 2024год и на плановый период 2025 и 2026годов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В соответствии с абзацем 4 статьи 5, пунктом 6 статьи 8 Решения Совета Медвежинского сельского поселения Исилькульского муниципального района Омской области</w:t>
      </w:r>
      <w:r>
        <w:rPr/>
        <w:t xml:space="preserve"> </w:t>
      </w:r>
      <w:r>
        <w:rPr>
          <w:b w:val="false"/>
        </w:rPr>
        <w:t>от 11.10.2013 № 60 «О Бюджетном процессе в Медвежинском сельском поселении Исилькульского муниципального  района Омской области»</w:t>
      </w:r>
      <w:r>
        <w:rPr/>
        <w:t xml:space="preserve">, </w:t>
      </w:r>
      <w:r>
        <w:rPr>
          <w:b w:val="false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b w:val="false"/>
        </w:rPr>
        <w:t>руководствуясь Уставом Медвежинского сельского поселения, Администрация Медвежинского сельского поселения ПОСТАНОВЛЯЕТ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основные направления бюджетной и налоговой политики Медвежинского сельского поселения Исилькульского муниципального района Омской области на </w:t>
      </w:r>
      <w:r>
        <w:rPr>
          <w:rFonts w:cs="Times New Roman" w:ascii="Times New Roman" w:hAnsi="Times New Roman"/>
          <w:sz w:val="28"/>
        </w:rPr>
        <w:t>2024 год и на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проекта бюджета поселения </w:t>
      </w:r>
      <w:r>
        <w:rPr>
          <w:rFonts w:cs="Times New Roman" w:ascii="Times New Roman" w:hAnsi="Times New Roman"/>
          <w:sz w:val="28"/>
        </w:rPr>
        <w:t xml:space="preserve">на 2024 год и на плановый период 2025 и 2026 годов </w:t>
      </w:r>
      <w:r>
        <w:rPr>
          <w:rFonts w:cs="Times New Roman" w:ascii="Times New Roman" w:hAnsi="Times New Roman"/>
          <w:sz w:val="28"/>
          <w:szCs w:val="28"/>
        </w:rPr>
        <w:t xml:space="preserve">руководствоваться основными направлениями бюджетной и налоговой политики </w:t>
      </w:r>
      <w:r>
        <w:rPr>
          <w:rFonts w:cs="Times New Roman" w:ascii="Times New Roman" w:hAnsi="Times New Roman"/>
          <w:sz w:val="28"/>
        </w:rPr>
        <w:t xml:space="preserve">Медвежинского сельского поселения Исилькуль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</w:rPr>
        <w:t xml:space="preserve">2024 год и на плановый период 2025 и 2026 годов 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Контроль за исполнением настоящего постановления оставляю за собой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публиковать (обнародовать) настоящее Постановл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а Медвежинског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С.Т. Сарсенбае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486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вежинского сельского поселения </w:t>
      </w:r>
    </w:p>
    <w:p>
      <w:pPr>
        <w:pStyle w:val="ConsPlusNormal1"/>
        <w:ind w:left="4860" w:hanging="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____________  2023  №  ___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709"/>
        <w:jc w:val="center"/>
        <w:rPr>
          <w:b w:val="false"/>
          <w:b w:val="false"/>
        </w:rPr>
      </w:pPr>
      <w:r>
        <w:rPr>
          <w:b w:val="false"/>
        </w:rPr>
        <w:t>Основные направления</w:t>
      </w:r>
    </w:p>
    <w:p>
      <w:pPr>
        <w:pStyle w:val="ConsPlusTitle"/>
        <w:ind w:firstLine="709"/>
        <w:jc w:val="center"/>
        <w:rPr>
          <w:b w:val="false"/>
          <w:b w:val="false"/>
        </w:rPr>
      </w:pPr>
      <w:r>
        <w:rPr>
          <w:b w:val="false"/>
        </w:rPr>
        <w:t xml:space="preserve">бюджетной и налоговой политики Медвежинского сельского поселения Исилькульского муниципального района Омской области </w:t>
      </w:r>
    </w:p>
    <w:p>
      <w:pPr>
        <w:pStyle w:val="ConsPlusTitle"/>
        <w:ind w:firstLine="709"/>
        <w:jc w:val="center"/>
        <w:rPr>
          <w:b w:val="false"/>
          <w:b w:val="false"/>
        </w:rPr>
      </w:pPr>
      <w:r>
        <w:rPr>
          <w:b w:val="false"/>
        </w:rPr>
        <w:t>на 2024 год и на плановый период 2025 и 2026 годов.</w:t>
      </w:r>
    </w:p>
    <w:p>
      <w:pPr>
        <w:pStyle w:val="ConsPlusNormal1"/>
        <w:ind w:left="486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сновные направления бюджетной и налоговой политики Медвежинского сельского поселения Исилькульского муниципального района Омской области на 2024 год и на плановый период 2025 и 2026 годов обеспечивают преемственность основных целей, задач и приоритетов бюджетной и налоговой политики, определенных в предшествующем периоде и разработаны в целях определения условий, используемых при составлении проекта бюджета поселения на 2024 год и на плановый период 2025 и 2026 годов, подходов к его формированию, основных характеристик и прогнозируемых параметров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едвежинского сельского поселения Исилькульского муниципального района Омской области на 2024 год и на плановый период 2025 и 2026 годов подготовлен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основе бюджетного законодательства Российской Федерации, законодательства Российской Федерации и Омской области о налогах и сборах, положений Послания Президента Российской Федерации Федеральному Собранию Российской Собранию Российской Федерации от 15 января 2020 года, с учетом обеспечения реализации мероприятий, направленных на достижения целей, целевых показателей и задач в соответствии с указами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от 21 июля 2020 года № 474 «О национальных целях развития Российской Федерации на период до 2030 год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ходя из задач и приоритетов социально-экономического развития Медвежинского сельского поселения Исилькульского муниципального района Омской области и Планом мероприятий («дорожной карты») по обеспечению сбалансированности бюджета Медвежинского сельского поселения Исилькульского муниципального района Омской области в 2017 – 2024 годах, утвержденного Распоряжением Администрации Медвежинского сельского поселения Исилькульского муниципального района Омской области от 28.08.2019 № 32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Основными направлениями бюджетной политики Медвежинского сельского поселения Исилькульского муниципального района Омской области на 2024 год и на плановый период 2025 и 2026 годов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обеспечение устойчивости и сбалансированности бюджета поселения, сохранение долговой устойчивости в условиях ухудшения экономической ситуации, связанной с распространением новой коронавирусной инфекции, и падения собственных дохо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качественное управление муниципальными финанс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овышение эффективности расходов бюджета поселения, сдерживание их роста путем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неустановления расходных обязательств, не связанных с решением вопросов, отнесенных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 к полномочиям органов местного самоуправления Медвежин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недопущения принятия новых расходных обязательств, не обеспеченных источниками финансир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обеспечение соблюдение норматива формирования расходов на содержание органов местного самоуправления Медвежинского сельского поселения Исилькульского муниципального района Омской области, установленного Правительством Омской обла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ализации мероприятий, направленных на обеспечение соблюдения Медвежинским сельским поселением Исилькульского муниципального района Омской области при получени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кодексом Российской Федерации, условий и целей и порядка, установленных при их предоставлен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операций по управлению остатками средств на едином счете по учету средств бюджета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еспечение открытости и прозрачности бюджетного процесс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обеспечение устойчивого развития сети автомобильных дорог общего пользования, включая ремонт и содержание автомобильных дорог, за счет бюджетных ассигнований дорожного фонда Медвежинского сельского поселения Исилькульского муниципального района Омской области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реализация мероприятий, включающих стимулирование роста частных инвестиций (использование практик инициативного бюджетирования) в развитие социально-инженерной инфраструктуры Медвежинского сельского поселения Исилькульского муниципального района Омской области, и направленных на повышение качества жизни населения, проживающих в сельской местности, в том числе по комплексному развитию сельских территорий Медвежинского сельского поселения Исилькульского муниципального района Омской области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силение муниципального финансового контроля за эффективным использованием бюджетных средств путе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ероприятий, направленных на совершенствование механизмов контроля за реализацией национальных проектов (программ) на территории Медвежинского сельского поселения Исилькульского муниципального района Омской области и муниципальных программ Медвежинского сельского поселения Исилькульского муниципального района Омской обла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оприятий, направленных на повышение эффективности внутреннего финансового контроля и контроля за соблюдение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существление ведомственного контроля за соблюдением законодательства Российской Федерации и иных нормативных актов о контрактной системе в сфере закупок товаров, работ, услуг для обеспечений муниципальных нужд в отношении подведомственных заказч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сновными направлениями налоговой политики Медвежинского сельского поселения на 2024 год и на плановый период 2025 и 2026 годов явля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разработка и реализация мер по сохранению и увеличению налоговых доходов Медвежин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осуществления содействия среднему и малому бизнесу для развития предпринимательской деятель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создание благоприятных условий для расширения производства, новых рабочих мест, инвестиционной актив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состава местных налоговых льгот (понижающих коэффициентов) с учетом результатов оценки налоговых расходов Медвежинского сельского поселения Омской области, проведенной (в случае предоставления льгот) в соответствии с Постановлением Администрации Медвежинского сельского поселения Исилькульского муниципального района Омской области от 27.04.2020 № 35 «Об отдельных вопросах оценки налоговых расходов Медвежинского сельского поселения Исилькульского муниципального района Омской области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проведение мониторинга изменений в налоговом законодательстве Российской Федерации, при необходимости приведение в соответствие с ними нормативно-правовых актов Медвежинского сельского поселения Исилькульского муниципального района Ом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17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4:44:00Z</dcterms:created>
  <dc:creator>XTreme</dc:creator>
  <dc:description/>
  <dc:language>en-US</dc:language>
  <cp:lastModifiedBy>Ирина Амендт</cp:lastModifiedBy>
  <cp:lastPrinted>2021-09-30T16:38:00Z</cp:lastPrinted>
  <dcterms:modified xsi:type="dcterms:W3CDTF">2023-11-14T04:57:00Z</dcterms:modified>
  <cp:revision>5</cp:revision>
  <dc:subject/>
  <dc:title>ПЛАН ПРОВЕДЕНИЯ</dc:title>
</cp:coreProperties>
</file>