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ИЗМЕНЕНИЙ В ПАСПОР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Муниципальной программы </w:t>
        <w:br/>
      </w:r>
      <w:r>
        <w:rPr>
          <w:b/>
          <w:sz w:val="28"/>
          <w:szCs w:val="28"/>
        </w:rPr>
        <w:t>«Устойчивое развитие территории Медвежинского сельского поселения Исилькульского муниципального район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униципальной программы Медвежинского сельского поселения Исилькульского  муниципального района Омской области (далее – муниципальная 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Муниципальная программа «Устойчивое развитие территории Медвежинского сельского поселения Исилькульского муниципального района Омской области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субъекта бюджетного планирования  Медвежинского сельского поселения Исилькуль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я Медвежинского сельского поселения Исилькуль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именование субъекта бюджетного планирования  Медвежинского сельского поселения Исилькуль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дминистрация Медвежинского сельского поселения Исилькульского муниципального района Омской области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КУ «Медвежинское  поселковое хозяйство»</w:t>
            </w:r>
          </w:p>
        </w:tc>
      </w:tr>
      <w:tr>
        <w:trPr>
          <w:trHeight w:val="35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red"/>
              </w:rPr>
            </w:pPr>
            <w:r>
              <w:rPr>
                <w:i/>
              </w:rPr>
              <w:t>2022 -2027 годы</w:t>
            </w:r>
          </w:p>
        </w:tc>
      </w:tr>
      <w:tr>
        <w:trPr>
          <w:trHeight w:val="42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еспечение устойчивого экономического</w:t>
              <w:br/>
              <w:t>развития территории Медвежинского</w:t>
              <w:br/>
              <w:t>сельского поселения, создание комфортных</w:t>
              <w:br/>
              <w:t>условий жизнедеятельности в сельской</w:t>
              <w:br/>
              <w:t>местности, повышение качества управления</w:t>
              <w:br/>
              <w:t>муниципальными финансами</w:t>
            </w:r>
          </w:p>
        </w:tc>
      </w:tr>
      <w:tr>
        <w:trPr>
          <w:trHeight w:val="41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Обеспечение устойчивого экономического развития территории сельского поселения,  создание комфортных условий жизнедеятельности в  сельской местности, повышение качества управления муниципальными финанс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 Повышение качества управления муниципальными финансами и обеспечение эффективного исполнения полномоч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Комплексное развитие сельской территории Медвежинского сельского поселения Исилькульского муниципального района Омской области</w:t>
            </w:r>
          </w:p>
        </w:tc>
      </w:tr>
      <w:tr>
        <w:trPr>
          <w:trHeight w:val="41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Развитие жилищно-коммунального комплекса, благоустройства и сети внутрипоселковых дорог местного значения (приложение №1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Повышение качества управления финансами и обеспечения эффективного осуществления полномочий (приложение №2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 Комплексное развитие сельской территории Медвежинского сельского поселения Исилькульского муниципального района Омской области (приложение №3)</w:t>
            </w:r>
          </w:p>
        </w:tc>
      </w:tr>
      <w:tr>
        <w:trPr>
          <w:trHeight w:val="97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ий объем финансирования программы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 572 714,06 руб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приложение №3)</w:t>
            </w:r>
          </w:p>
        </w:tc>
      </w:tr>
      <w:tr>
        <w:trPr>
          <w:trHeight w:val="19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Ежегодно содержать 97 фонарей уличного освещ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Ежегодно произвести ремонт 3 памятник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Ремонт внутрипоселковых дорог общей протяженностью 3300 м2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Обеспечение безопасности дорожного движения путем установки 52 дорожных знаков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Содержать автомобильные дороги общего пользования  в границах населенных пунктов общей протяженность 16,8 км.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Увеличение ежегодного количества прошедших подготовку, переподготовку и повышение квалификации муниципальных служащих Медвежинского сельского поселения Исилькульского муниципального района к 2027 году до 10  человек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Ежегодно проводить  мероприятие п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илактике терроризма и экстремизма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Ежегодно проводить по 2 культурно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ссовых мероприят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Увеличить количество оформленны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паспортов на объекты недвижимость д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 единиц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Ежегодно проводить  мероприятие по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беспечению первичных мер пожарно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зопасност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Снизить энергетические издержки на 6 %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8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/>
      <w:sz w:val="22"/>
      <w:lang w:val="ru-RU" w:bidi="ar-SA"/>
    </w:rPr>
  </w:style>
  <w:style w:type="character" w:styleId="6">
    <w:name w:val="Заголовок 6 Знак"/>
    <w:qFormat/>
    <w:rPr>
      <w:sz w:val="28"/>
      <w:szCs w:val="24"/>
      <w:lang w:val="ru-RU" w:bidi="ar-SA"/>
    </w:rPr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44:00Z</dcterms:created>
  <dc:creator>n.osokina1</dc:creator>
  <dc:description/>
  <cp:keywords/>
  <dc:language>en-US</dc:language>
  <cp:lastModifiedBy>Ирина Амендт</cp:lastModifiedBy>
  <cp:lastPrinted>2017-11-15T11:42:00Z</cp:lastPrinted>
  <dcterms:modified xsi:type="dcterms:W3CDTF">2023-11-13T06:55:00Z</dcterms:modified>
  <cp:revision>9</cp:revision>
  <dc:subject/>
  <dc:title>Проект</dc:title>
</cp:coreProperties>
</file>