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ЕДВЕЖ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ИЛЬКУЛЬ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/>
      </w:pPr>
      <w:r>
        <w:rPr/>
        <w:t>от 8 июля 2022 года                                                                                № 60</w:t>
      </w:r>
    </w:p>
    <w:p>
      <w:pPr>
        <w:pStyle w:val="Normal"/>
        <w:rPr/>
      </w:pPr>
      <w:r>
        <w:rPr/>
        <w:t xml:space="preserve">с. </w:t>
      </w:r>
      <w:r>
        <w:rPr>
          <w:i/>
        </w:rPr>
        <w:t>Медвежь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Порядке и Методике планирования бюджетных ассигнований бюджета поселения на очередной финансовый год и на плановый период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1 статьи 174.2 Бюджетного кодекса Российской Федерации, статьей 6 решения Совета Медвежинского сельского поселения Исилькульского муниципального района Омской области от 11 октября 2013 года № 60 "О бюджетном процессе в Медвежинском сельском поселении Исилькульского муниципального района Омской области" Администрация Медвежинского сельского поселения Исилькульского муниципального района омской области Постановляет:</w:t>
      </w:r>
    </w:p>
    <w:p>
      <w:pPr>
        <w:pStyle w:val="Normal"/>
        <w:ind w:firstLine="540"/>
        <w:jc w:val="both"/>
        <w:rPr/>
      </w:pPr>
      <w:r>
        <w:rPr/>
        <w:t>1. Утвердить:</w:t>
      </w:r>
    </w:p>
    <w:p>
      <w:pPr>
        <w:pStyle w:val="Normal"/>
        <w:ind w:firstLine="540"/>
        <w:jc w:val="both"/>
        <w:rPr/>
      </w:pPr>
      <w:r>
        <w:rPr/>
        <w:t>- Порядок планирования бюджетных ассигнований бюджета поселения на 2023 год и на плановый период 2024 и 2025 годов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/>
        <w:t>- Методику планирования бюджетных ассигнований бюджета поселения на 2023 год и на плановый период 2024 и 2025 годов согласно приложению № 2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исполнением настоящего постановления оставляю за собо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(обнародовать) , разместить на официальном сайте Медвежинского сельского поселения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Медвежин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С.Т. Сарсенба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34:00Z</dcterms:created>
  <dc:creator>shef</dc:creator>
  <dc:description/>
  <cp:keywords/>
  <dc:language>en-US</dc:language>
  <cp:lastModifiedBy>user</cp:lastModifiedBy>
  <cp:lastPrinted>2021-09-24T09:41:00Z</cp:lastPrinted>
  <dcterms:modified xsi:type="dcterms:W3CDTF">2022-07-12T05:27:00Z</dcterms:modified>
  <cp:revision>34</cp:revision>
  <dc:subject/>
  <dc:title/>
</cp:coreProperties>
</file>