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ж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8.07. 2022 №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я бюджетных ассигнований бюджета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и 2025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нирование бюджетных ассигнований бюджета поселения на 2023 год и на плановый период 2024 и 2025 годов (далее - на 2023 - 2025 годы)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Решением Совета Медвежинского сельского поселения Исилькульского муниципального района Омской области "О бюджетном процессе в Медвежинском сельском поселении Исилькульск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становлением Администрации Медвежинского сельского поселения "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тдельных вопросах составления проекта бюджета поселения на очередной финансовый год и плановый период 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ми программами Медвежинского сельского поселения Исилькуль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иными правовыми актами, регулирующими бюджетные правоотношения и устанавливающими расходные обязательства Медвежинского сельского поселения Исилькуль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Планирование бюджетных ассигнований бюджета поселения осуществляется в сроки составления проекта бюджета поселения на очередной финансовый год и на плановый период, ежегодно устанавливаемые Администрацией Медвежинского сельского поселения.</w:t>
      </w:r>
      <w:r>
        <w:rPr>
          <w:rFonts w:cs="Times New Roman" w:ascii="Times New Roman" w:hAnsi="Times New Roman"/>
          <w:color w:val="3333CC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бюджетных ассигнований бюджета поселения осуществляется по лицевым счет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ных распорядителей средств бюджета поселения и муниципальным учреждений сельского поселения, главным распорядителям средств бюджета поселения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6"/>
          <w:szCs w:val="26"/>
        </w:rPr>
        <w:t xml:space="preserve"> и кодам управления муниципальными финансами, устанавливаемым Администрацией Медвежинского сельского поселения Исилькульского муниципального района Омской области (далее -Администрация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 На первом этапе планирования бюджетных ассигнований бюджета поселения на 2023 - 2025 годы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ланового реестра расходных обязательств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В целях формирования планового реестра расходных обязательств Медвежинского сельского поселения на </w:t>
      </w:r>
      <w:r>
        <w:rPr>
          <w:rFonts w:cs="Times New Roman" w:ascii="Times New Roman" w:hAnsi="Times New Roman"/>
          <w:sz w:val="26"/>
          <w:szCs w:val="26"/>
        </w:rPr>
        <w:t xml:space="preserve">2023 - 202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субъекты бюджетного план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анализ эффективности использования средств бюджета поселения в отчетном финансовом году и определяют приоритетные направления расходов бюджета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и отчетов о реализации муниципальных программ Медвежинского сельского поселения (далее – МП), ведомственных целевых программ (далее ВЦ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оценок эффективности реализации МП,ВЦП за отчетный финансовый год на основании отчетов о реализации МП, ВЦП за отчетный финансовый г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Медвежинского сельского поселения (при необходимости вносят в них изменения), для включения в плановый реестр расходных обязательств Медвежинского сель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уют (корректируют) в ПК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нормативных правовых актов, договоров, соглашений, являющихся основанием возникновения расходных обязательств Медвежи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я и коды расходных обязательств Медвежи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я и коды полномочий, в рамках которых исполняются расходные обязательства Медвежинского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 втором этапе планирования бюджетных ассигнований бюджета поселения на очередной финансовый год и на плановый период  формируются основные характеристики проекта бюджета поселения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ях формирования основных характеристик проекта бюджета поселения на </w:t>
      </w:r>
      <w:r>
        <w:rPr>
          <w:rFonts w:cs="Times New Roman" w:ascii="Times New Roman" w:hAnsi="Times New Roman"/>
          <w:sz w:val="26"/>
          <w:szCs w:val="26"/>
        </w:rPr>
        <w:t xml:space="preserve">2023 - 202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Администрац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атывает основные показатели проекта прогноза социально-экономического развития Медвежинского сельского поселения на очередной финансовый год и на плановый период (с пояснительной запиской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проводит прогнозную оценку потерь налоговых доходов бюджета поселения в результате действия налоговых льгот в очередном финансовом году и плановом периоде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субъекты бюджетного планирования формируют и направляют на согласование в Администрацию предложения по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>) определению на очередной финансовый год и на плановый период в ПК ЕСУБП (с прикреплением расчетов) объемов бюджетных ассигнований бюджета поселения на исполнение действующих и принимаемых расходных обязательств сельского поселения на реализацию МП, а также непрограммных направлений деятельности, в том числе на осуществление бюджетных инвестиций в объекты собственности сельского поселения и софинансирование объектов капитального строительства муниципальной собственно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) Администрац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формирует свод объемов бюджетных ассигнований бюджета поселения на исполнение действующих и принимаемых расходных обязательств Медвежинского сельского поселения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балансировку общих объемов бюджетных ассигнований бюджета поселения, формирует предельные объемы бюджетных ассигнований  в соответствии с методикой планирования бюджетных ассигнований в соответствии с Методикой планирования бюджетных ассигнований  бюджета поселения на очередной финансовый год и на плановый период, утвержденный Администрацией , исходя из прогноза налоговых и неналоговых доходов бюджета поселения, источников финансирования дефицита бюджета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 осуществляет формирование основных характеристик проекта бюджета поселения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 На третьем этапе планирования бюджетных ассигнований бюджета поселения на очередной финансовый год и на плановый период  формируется проект решения Совета Медвежинского сельского поселения Исилькульского муниципального района Омской области о бюджете поселения на очередной финансовый год и на плановый период (далее – проект решения о бюджете поселен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готовки проекта решения о бюджете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Администрация формирует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оекты правовых актов Медвежинского сельского поселения об утверждении (изменении) МП, ВЦП, предлагаемых к реализации начиная с очередного финансового года (при необходимости), о внесении изменений в ранее утвержденные МП, в части уточнения объемов бюджетных ассигнований и значений целевых индикаторов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спределение в ПК ЕСУБП предельных объемов бюджетных ассигнований бюджета поселения текущего характера на очередной финансовый год и на плановый период (с прикреплением расчетов) объемов бюджетных ассигнований бюджета поселения на исполнение действующих и принимаемых расходных обязательств сельского поселения, в том числе на осуществление бюджетных инвестиций в объекты собственности сельского поселения и софинансирование объектов капитального строительства муниципальной собственности (на основании пректа Адресной инвестиционной программы) по кодам классификации Российской Федерации и кодам управления муниципальными финанс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тодики, соглашения (проекты методик, соглашения) распределения межбюджетных трансфертов из бюджета поселения бюджету муниципального района на очередной финансовый год и на плановый период , планируемых к распределению проектом бюджета поселения на очередной финансовый год и на плановый период, а также сформированные расчеты распределения указан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правляет в Совет Медвежинского сельского поселения проекты решений Совета Медвежинского сельского поселения о передаче Исилькульскому муниципальному району отдельных полномочий сельского поселе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исходя из распределения в ПК ЕСУБП предельных объемов бюджетных ассигнований бюджета поселения на исполнение действующих и принимаемых расходных обязательств Медвежинского сельского поселения на очередной финансовый год и на плановый период 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Администрац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атывает проекты правовых актов об утверждении МП,ВЦП, предлагаемых к реализации начиная с очередного финансового года 9при необходимости) , о внесении изменений в ранее утвержденные МП, в части уточнения объемов бюджетных ассигнований и значений целевых индикаторов на очередной финансовый год и на плановый период 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ет утверждение проектов правовых актов сельского поселения об утверждении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уют сведения, необходимые для разработки  проекта изменений бюджетного прогноза Медвежинского сельского поселения на долгосрочный период по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ует адресную инвестиционную программу Медвежинского сельского поселения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рабатывает проект прогноза социально-экономического развития сельского поселения на очередной финансовый год и на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роект постановления Администрации Медвежинского сельского поселения "О Порядке применения целевых статей расходов Медвежинского сельского поселения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четные объемы межбюджетных трансфертов из бюджета поселения бюджету муниципальному району на очередной финансовый год и на плановый период, планируемых к распределению проектом решения о бюджете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ект изменений бюджетного прогноза Медвежинского сельского поселения на долгосрочный период (в случае внесения изменений в Прогноз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ект решения о бюджете поселения с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кументами и материалами, представляемыми одновременно с ним, и направляет в Совет Медвежи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4:08:00Z</dcterms:created>
  <dc:creator>Korobkova</dc:creator>
  <dc:description/>
  <cp:keywords/>
  <dc:language>en-US</dc:language>
  <cp:lastModifiedBy>user</cp:lastModifiedBy>
  <cp:lastPrinted>2014-06-05T15:32:00Z</cp:lastPrinted>
  <dcterms:modified xsi:type="dcterms:W3CDTF">2022-07-12T05:29:00Z</dcterms:modified>
  <cp:revision>101</cp:revision>
  <dc:subject/>
  <dc:title>Приложение № 1</dc:title>
</cp:coreProperties>
</file>