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__________2025 г.                                                                                       № 00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                                                                                                                  Медвежинского сельского поселения за  2024 год</w:t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5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отчет  об исполнении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9 197 467,67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 xml:space="preserve">9 654 118,06 </w:t>
      </w:r>
      <w:r>
        <w:rPr>
          <w:szCs w:val="28"/>
        </w:rPr>
        <w:t>рублей с превышением расходов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над доходами (дефицит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456 650,39 </w:t>
      </w:r>
      <w:r>
        <w:rPr>
          <w:szCs w:val="28"/>
        </w:rPr>
        <w:t>рублей.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>Утвердить исполнение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а за 2024 год согласно приложению N 2 к настоящему 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Обнародовать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Медвежинского сельского поселения                                        М.М. Арцемович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В.Н. Симон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RAYFO</dc:creator>
  <dc:description/>
  <cp:keywords/>
  <dc:language>en-US</dc:language>
  <cp:lastModifiedBy>budg-4</cp:lastModifiedBy>
  <cp:lastPrinted>2023-04-26T17:46:00Z</cp:lastPrinted>
  <dcterms:modified xsi:type="dcterms:W3CDTF">2025-03-13T12:09:00Z</dcterms:modified>
  <cp:revision>55</cp:revision>
  <dc:subject/>
  <dc:title>/проект/</dc:title>
</cp:coreProperties>
</file>